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49640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OETRE JUNIOR SCHOOL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hort/ Medium Term Planning        Theme-</w:t>
        <w:tab/>
        <w:t xml:space="preserve">Phase Group- 3/4   </w:t>
        <w:tab/>
        <w:tab/>
        <w:t>Term Planning</w:t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24"/>
        </w:rPr>
      </w:pPr>
      <w:r>
        <w:rPr>
          <w:rFonts w:cs="Tw Cen MT" w:ascii="Tw Cen MT" w:hAnsi="Tw Cen MT"/>
          <w:b/>
          <w:bCs/>
          <w:sz w:val="24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675"/>
        <w:gridCol w:w="3366"/>
        <w:gridCol w:w="2431"/>
        <w:gridCol w:w="1683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</w:rPr>
              <w:t>Learning  Objectives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Learning Objectives and Activiti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 xml:space="preserve">Cross Curricular links-ICT-PSE Opportunities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Focused Skill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Numeracy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Thinking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Resources-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Human and Consumab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  <w:t>Learning Objectives met-if not actions taken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ection 1: SETTING THE SCENE </w:t>
            </w:r>
            <w:r>
              <w:rPr/>
              <w:br/>
              <w:t>Children should learn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b/>
                <w:bCs/>
              </w:rPr>
              <w:t>key idea:</w:t>
            </w:r>
            <w:r>
              <w:rPr/>
              <w:t xml:space="preserve"> that ICT can be used to select and control sounds </w:t>
            </w:r>
          </w:p>
          <w:p>
            <w:pPr>
              <w:pStyle w:val="Normal"/>
              <w:rPr/>
            </w:pPr>
            <w:r>
              <w:rPr/>
              <w:br/>
            </w:r>
            <w:hyperlink r:id="rId4">
              <w:r>
                <w:rPr>
                  <w:rStyle w:val="InternetLink"/>
                </w:rPr>
                <w:t>View related activities and outcomes</w:t>
              </w:r>
            </w:hyperlink>
            <w:r>
              <w:rPr/>
              <w:t xml:space="preserve"> 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ection 2: SHORT FOCUSED TASKS </w:t>
            </w:r>
            <w:r>
              <w:rPr/>
              <w:br/>
              <w:t>Children should learn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b/>
                <w:bCs/>
              </w:rPr>
              <w:t>key idea:</w:t>
            </w:r>
            <w:r>
              <w:rPr/>
              <w:t xml:space="preserve"> that sounds can be stored on CD-ROM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b/>
                <w:bCs/>
              </w:rPr>
              <w:t>technique:</w:t>
            </w:r>
            <w:r>
              <w:rPr/>
              <w:t xml:space="preserve"> to use ICT to record sounds </w:t>
            </w:r>
          </w:p>
          <w:p>
            <w:pPr>
              <w:pStyle w:val="Normal"/>
              <w:rPr/>
            </w:pPr>
            <w:r>
              <w:rPr/>
              <w:br/>
            </w:r>
            <w:hyperlink r:id="rId5">
              <w:r>
                <w:rPr>
                  <w:rStyle w:val="InternetLink"/>
                </w:rPr>
                <w:t>View related activities and outcomes</w:t>
              </w:r>
            </w:hyperlink>
            <w:r>
              <w:rPr/>
              <w:t xml:space="preserve"> 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ection 3: SHORT FOCUSED TASKS </w:t>
            </w:r>
            <w:r>
              <w:rPr/>
              <w:br/>
              <w:t>Children should learn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b/>
                <w:bCs/>
              </w:rPr>
              <w:t>key idea:</w:t>
            </w:r>
            <w:r>
              <w:rPr/>
              <w:t xml:space="preserve"> that ICT can be used to organise and reorganise sounds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b/>
                <w:bCs/>
              </w:rPr>
              <w:t>technique:</w:t>
            </w:r>
            <w:r>
              <w:rPr/>
              <w:t xml:space="preserve"> to use icons to arrange musical phrases </w:t>
            </w:r>
          </w:p>
          <w:p>
            <w:pPr>
              <w:pStyle w:val="Normal"/>
              <w:rPr/>
            </w:pPr>
            <w:r>
              <w:rPr/>
              <w:br/>
            </w:r>
            <w:hyperlink r:id="rId6">
              <w:r>
                <w:rPr>
                  <w:rStyle w:val="InternetLink"/>
                </w:rPr>
                <w:t>View related activities and outcomes</w:t>
              </w:r>
            </w:hyperlink>
            <w:r>
              <w:rPr/>
              <w:t xml:space="preserve"> 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ection 4: SHORT FOCUSED TASKS </w:t>
            </w:r>
            <w:r>
              <w:rPr/>
              <w:br/>
              <w:t>Children should learn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/>
            </w:pPr>
            <w:r>
              <w:rPr>
                <w:b/>
                <w:bCs/>
              </w:rPr>
              <w:t>key idea:</w:t>
            </w:r>
            <w:r>
              <w:rPr/>
              <w:t xml:space="preserve"> that electronic and live sounds can be combined in a performance </w:t>
            </w:r>
          </w:p>
          <w:p>
            <w:pPr>
              <w:pStyle w:val="Normal"/>
              <w:rPr/>
            </w:pPr>
            <w:r>
              <w:rPr/>
              <w:br/>
            </w:r>
            <w:hyperlink r:id="rId7">
              <w:r>
                <w:rPr>
                  <w:rStyle w:val="InternetLink"/>
                </w:rPr>
                <w:t>View related activities and outcomes</w:t>
              </w:r>
            </w:hyperlink>
            <w:r>
              <w:rPr/>
              <w:t xml:space="preserve"> 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ection 5: INTEGRATED TASK </w:t>
            </w:r>
            <w:r>
              <w:rPr/>
              <w:br/>
              <w:t>Children should learn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 xml:space="preserve">use ICT to create, organise and reorganise sounds 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ction 1: SETTING THE SCENE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Create a set of musical cards which have pictures of various instruments whose sounds are represented on an electric keyboard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Introduce children to the sounds and encourage them to listen carefully to the quality of sounds (timbre) and describe them using a musical and expressive vocabulary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Ask children to take it in turns to select and play the musical sounds they have chosen on the keyboard. 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  <w:hyperlink r:id="rId8">
              <w:r>
                <w:rPr>
                  <w:rStyle w:val="InternetLink"/>
                </w:rPr>
                <w:t>View related objectives and outcomes</w:t>
              </w:r>
            </w:hyperlink>
            <w:r>
              <w:rPr/>
              <w:t xml:space="preserve"> </w:t>
              <w:br/>
              <w:br/>
            </w:r>
            <w:r>
              <w:rPr>
                <w:b/>
                <w:bCs/>
              </w:rPr>
              <w:t xml:space="preserve">Section 2: SHORT FOCUSED TASK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Discuss families of instruments, such as strings, wind and percussion. Demonstrate sounds and features of these instruments using classroom instruments and a CD-ROM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Give children the opportunity to search the CD-ROM for themselves. Ask them to find an example of an instrument from each family and to write its name and family on a card. Then ask them to use a tape recorder to record a sound sample and to sketch an instrument. Ask the class to make a display which includes an invitation to listen to instrument families on cassette. 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  <w:hyperlink r:id="rId9">
              <w:r>
                <w:rPr>
                  <w:rStyle w:val="InternetLink"/>
                </w:rPr>
                <w:t>View related objectives and outcomes</w:t>
              </w:r>
            </w:hyperlink>
            <w:r>
              <w:rPr/>
              <w:t xml:space="preserve"> </w:t>
              <w:br/>
              <w:br/>
            </w:r>
            <w:r>
              <w:rPr>
                <w:b/>
                <w:bCs/>
              </w:rPr>
              <w:t xml:space="preserve">Section 3: SHORT FOCUSED TASK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Demonstrate a piece of music software in which an icon represents a musical phrase. The class discuss which pictures have musical phrases that sound happy/sad, fast/slow, or sound like the beginning/middle/end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Together the class choose four pictures and create a musical sequence. They suggest lyrics to fit in with the melody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After rehearsal the children perform and record the class song. 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  <w:hyperlink r:id="rId10">
              <w:r>
                <w:rPr>
                  <w:rStyle w:val="InternetLink"/>
                </w:rPr>
                <w:t>View related objectives and outcomes</w:t>
              </w:r>
            </w:hyperlink>
            <w:r>
              <w:rPr/>
              <w:t xml:space="preserve"> </w:t>
              <w:br/>
              <w:br/>
            </w:r>
            <w:r>
              <w:rPr>
                <w:b/>
                <w:bCs/>
              </w:rPr>
              <w:t xml:space="preserve">Section 4: SHORT FOCUSED TASKS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 xml:space="preserve">Work with the class to create a longer musical composition using the same software to create 'a loop' (repeating a complete section of music as many times as required). Ask groups of children to take turns to improvise percussion parts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 xml:space="preserve">Ask the class to identify the rhythmic pattern which can be repeated and to devise a percussive accompaniment. They record their ideas using symbols and record their performance using a tape recorder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/>
              <w:t xml:space="preserve">Discuss with the children some of the differences between the live and computer-controlled aspects of the composition. 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  <w:hyperlink r:id="rId11">
              <w:r>
                <w:rPr>
                  <w:rStyle w:val="InternetLink"/>
                </w:rPr>
                <w:t>View related objectives and outcomes</w:t>
              </w:r>
            </w:hyperlink>
            <w:r>
              <w:rPr/>
              <w:t xml:space="preserve"> </w:t>
              <w:br/>
              <w:br/>
            </w:r>
            <w:r>
              <w:rPr>
                <w:b/>
                <w:bCs/>
              </w:rPr>
              <w:t xml:space="preserve">Section 5: INTEGRATED TASK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 xml:space="preserve">Tell the class that they are going to experiment with music software and create simple melodies.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rPr/>
            </w:pPr>
            <w:r>
              <w:rPr/>
              <w:t xml:space="preserve">Divide the class into groups and encourage the groups to think about creating a mood in their compositions by selecting appropriate sounds and phrases. Ask them to think about the structure of their compositions, by using a simple pattern such as AABA. Ask them to save their compositions and present them to the rest of the class.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/>
              <w:br/>
            </w:r>
            <w:hyperlink r:id="rId12">
              <w:r>
                <w:rPr>
                  <w:rStyle w:val="InternetLink"/>
                </w:rPr>
                <w:t>View related objectives and outcomes</w:t>
              </w:r>
            </w:hyperlink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inking Skill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lan</w:t>
            </w:r>
          </w:p>
          <w:p>
            <w:pPr>
              <w:pStyle w:val="Normal"/>
              <w:rPr/>
            </w:pPr>
            <w:r>
              <w:rPr/>
              <w:t>Asking question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sk why what, how, where,when etc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sk questions related to context and listen before asking further question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sk relevant questions and begin to link questions into sequences. Give reasons for choice of question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sk questions that build on responses to earlier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ating prior knowledge, skills and understand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w awareness of personal needs and skil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and make links with prior knowled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gaps and begin to build on existing knowledge, understanding and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uild on existing knowledge, understanding and ski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thering inform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hoose from given options where to find information and idea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uggest where to find information and ideas related to contex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uggest how to find relevant information and idea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uggest a range of options as to where and how to find relevant information and idea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  <w:t>Determine the process/method and strateg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hoose from given options what to do and how to do i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lan with support the process/method to be us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lan the process/method to be used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ggest alternative processes/methods; identify the learning/thinking strategy to be used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velop (Creative and Critical Thinking)</w:t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  <w:t>Forming opinions and making decision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Begin to express own opinions and make decisions in everyday routine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orm opinions and make decisions by weighing up some pros and con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orm considered opinions and make informed decisions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onsider others views to inform opinions and decision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  <w:t>Monitoring progres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With support, follow the chosen process/method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ollow the planned process/method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ollow the planned process/method, making some amendments where necessary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Regularly check progress making ongoing revisions to process/method where necessary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flect</w:t>
            </w:r>
          </w:p>
          <w:p>
            <w:pPr>
              <w:pStyle w:val="Normal"/>
              <w:ind w:left="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  <w:t>Evaluating own learning and think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how in response to questions some of what has been learned/found out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escribe what has been learned/found out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escribe how they have learned and identified the ways that worked the best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dentify the learning/thinking strategies they have us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veloping Communication across the Curriculu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rac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Presenting information and idea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alk to themselves and to others and understand many more words than they can speak. Use simple vocabulary to convey mean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municate with increasing confidence to peers and others. Begin to modify their talk to the requirements of the audience, using a growing vocabulary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municate clearly and confidently in a way that suits the subject, audience and purpose, using a range of vocabulary, including some key words related to su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ommunicate clearly and effectively in a way that suits the subject, audience and purpose. Use a wide and subject specific language.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cating, selecting and using information using reading strateg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ding to what has been re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ing (organizing ideas and informa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unicating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C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reating and presenting information and ide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veloping Number across the Curriculu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terpreting results and presenting finding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/>
              <w:t>Recording and interpreting data and presenting findings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electronic keyboard with a range of sounds and the ability to store and play sequenc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CD-ROM of musical instrument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ape recorder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music composition software with icons to represent musical phras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musical cards showing pictures of various musical instruments whose sound can be recreated on an electric keyboard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20"/>
          <w:szCs w:val="20"/>
        </w:rPr>
      </w:pPr>
      <w:r>
        <w:rPr>
          <w:rFonts w:cs="Tw Cen MT" w:ascii="Tw Cen MT" w:hAnsi="Tw Cen MT"/>
          <w:b/>
          <w:bCs/>
          <w:sz w:val="20"/>
          <w:szCs w:val="20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  <w:szCs w:val="20"/>
        </w:rPr>
      </w:pPr>
      <w:r>
        <w:rPr>
          <w:rFonts w:cs="Tw Cen MT" w:ascii="Tw Cen MT" w:hAnsi="Tw Cen MT"/>
          <w:b/>
          <w:bCs/>
          <w:sz w:val="48"/>
          <w:szCs w:val="20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tabs>
          <w:tab w:val="clear" w:pos="720"/>
          <w:tab w:val="left" w:pos="8715" w:leader="none"/>
        </w:tabs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sectPr>
      <w:type w:val="nextPage"/>
      <w:pgSz w:orient="landscape" w:w="16838" w:h="11906"/>
      <w:pgMar w:left="720" w:right="902" w:gutter="0" w:header="0" w:top="873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w Cen MT" w:hAnsi="Tw Cen MT" w:cs="Tw Cen MT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Tw Cen MT" w:hAnsi="Tw Cen MT" w:cs="Tw Cen MT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w Cen MT" w:hAnsi="Tw Cen MT" w:cs="Tw Cen MT"/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standards.dfes.gov.uk/schemes2/it/itx3b/03bq1?view=get" TargetMode="External"/><Relationship Id="rId5" Type="http://schemas.openxmlformats.org/officeDocument/2006/relationships/hyperlink" Target="http://www.standards.dfes.gov.uk/schemes2/it/itx3b/03bq2?view=get" TargetMode="External"/><Relationship Id="rId6" Type="http://schemas.openxmlformats.org/officeDocument/2006/relationships/hyperlink" Target="http://www.standards.dfes.gov.uk/schemes2/it/itx3b/03bq3?view=get" TargetMode="External"/><Relationship Id="rId7" Type="http://schemas.openxmlformats.org/officeDocument/2006/relationships/hyperlink" Target="http://www.standards.dfes.gov.uk/schemes2/it/itx3b/03bq4?view=get" TargetMode="External"/><Relationship Id="rId8" Type="http://schemas.openxmlformats.org/officeDocument/2006/relationships/hyperlink" Target="http://www.standards.dfes.gov.uk/schemes2/it/itx3b/03bq1?view=get" TargetMode="External"/><Relationship Id="rId9" Type="http://schemas.openxmlformats.org/officeDocument/2006/relationships/hyperlink" Target="http://www.standards.dfes.gov.uk/schemes2/it/itx3b/03bq2?view=get" TargetMode="External"/><Relationship Id="rId10" Type="http://schemas.openxmlformats.org/officeDocument/2006/relationships/hyperlink" Target="http://www.standards.dfes.gov.uk/schemes2/it/itx3b/03bq3?view=get" TargetMode="External"/><Relationship Id="rId11" Type="http://schemas.openxmlformats.org/officeDocument/2006/relationships/hyperlink" Target="http://www.standards.dfes.gov.uk/schemes2/it/itx3b/03bq4?view=get" TargetMode="External"/><Relationship Id="rId12" Type="http://schemas.openxmlformats.org/officeDocument/2006/relationships/hyperlink" Target="http://www.standards.dfes.gov.uk/schemes2/it/itx3b/03bq5?view=ge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47:00Z</dcterms:created>
  <dc:creator>GOETRE PIC</dc:creator>
  <dc:description/>
  <cp:keywords/>
  <dc:language>en-US</dc:language>
  <cp:lastModifiedBy>Pupil</cp:lastModifiedBy>
  <cp:lastPrinted>2007-07-19T13:58:00Z</cp:lastPrinted>
  <dcterms:modified xsi:type="dcterms:W3CDTF">2009-03-25T13:47:00Z</dcterms:modified>
  <cp:revision>2</cp:revision>
  <dc:subject/>
  <dc:title>SCHOOL DEVELOPMENT PLAN</dc:title>
</cp:coreProperties>
</file>